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663" w:hanging="0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left="666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663" w:hanging="0"/>
        <w:outlineLvl w:val="0"/>
        <w:rPr/>
      </w:pPr>
      <w:r>
        <w:rPr/>
        <w:t>Проект постановления</w:t>
      </w:r>
    </w:p>
    <w:p>
      <w:pPr>
        <w:pStyle w:val="Normal"/>
        <w:numPr>
          <w:ilvl w:val="0"/>
          <w:numId w:val="0"/>
        </w:numPr>
        <w:ind w:left="6663" w:hanging="0"/>
        <w:outlineLvl w:val="0"/>
        <w:rPr/>
      </w:pPr>
      <w:r>
        <w:rPr/>
        <w:t>Правительства Новосибирской области</w:t>
      </w:r>
    </w:p>
    <w:p>
      <w:pPr>
        <w:pStyle w:val="Normal"/>
        <w:ind w:left="666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Об утверждении порядка ведения сводного реестра граждан, </w:t>
      </w:r>
      <w:r>
        <w:rPr/>
        <w:t>состоящих на учете на бесплатное предоставление в собственность земельных участ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оответствии с подпунктом ю.2 статьи 6, подпунктом ч.2 пункта 2 статьи 9 и пунктом 6 статьи 15.1 Закона Новосибирской области от 14.04.2003 № 108-ОЗ «Об использовании земель на территории Новосибирской области» Правительство Новосибирской области  </w:t>
      </w:r>
      <w:r>
        <w:rPr>
          <w:b/>
        </w:rPr>
        <w:t>п</w:t>
      </w:r>
      <w:r>
        <w:rPr>
          <w:b/>
          <w:lang w:val="en-US"/>
        </w:rPr>
        <w:t> </w:t>
      </w:r>
      <w:r>
        <w:rPr>
          <w:b/>
        </w:rPr>
        <w:t>о</w:t>
      </w:r>
      <w:r>
        <w:rPr>
          <w:b/>
          <w:lang w:val="en-US"/>
        </w:rPr>
        <w:t> </w:t>
      </w:r>
      <w:r>
        <w:rPr>
          <w:b/>
        </w:rPr>
        <w:t>с</w:t>
      </w:r>
      <w:r>
        <w:rPr>
          <w:b/>
          <w:lang w:val="en-US"/>
        </w:rPr>
        <w:t> </w:t>
      </w:r>
      <w:r>
        <w:rPr>
          <w:b/>
        </w:rPr>
        <w:t>т</w:t>
      </w:r>
      <w:r>
        <w:rPr>
          <w:b/>
          <w:lang w:val="en-US"/>
        </w:rPr>
        <w:t> </w:t>
      </w:r>
      <w:r>
        <w:rPr>
          <w:b/>
        </w:rPr>
        <w:t>а</w:t>
      </w:r>
      <w:r>
        <w:rPr>
          <w:b/>
          <w:lang w:val="en-US"/>
        </w:rPr>
        <w:t> </w:t>
      </w:r>
      <w:r>
        <w:rPr>
          <w:b/>
        </w:rPr>
        <w:t>н</w:t>
      </w:r>
      <w:r>
        <w:rPr>
          <w:b/>
          <w:lang w:val="en-US"/>
        </w:rPr>
        <w:t> </w:t>
      </w:r>
      <w:r>
        <w:rPr>
          <w:b/>
        </w:rPr>
        <w:t>о</w:t>
      </w:r>
      <w:r>
        <w:rPr>
          <w:b/>
          <w:lang w:val="en-US"/>
        </w:rPr>
        <w:t> </w:t>
      </w:r>
      <w:r>
        <w:rPr>
          <w:b/>
        </w:rPr>
        <w:t>в</w:t>
      </w:r>
      <w:r>
        <w:rPr>
          <w:b/>
          <w:lang w:val="en-US"/>
        </w:rPr>
        <w:t> </w:t>
      </w:r>
      <w:r>
        <w:rPr>
          <w:b/>
        </w:rPr>
        <w:t>л</w:t>
      </w:r>
      <w:r>
        <w:rPr>
          <w:b/>
          <w:lang w:val="en-US"/>
        </w:rPr>
        <w:t> </w:t>
      </w:r>
      <w:r>
        <w:rPr>
          <w:b/>
        </w:rPr>
        <w:t>я</w:t>
      </w:r>
      <w:r>
        <w:rPr>
          <w:b/>
          <w:lang w:val="en-US"/>
        </w:rPr>
        <w:t> </w:t>
      </w:r>
      <w:r>
        <w:rPr>
          <w:b/>
        </w:rPr>
        <w:t>е</w:t>
      </w:r>
      <w:r>
        <w:rPr>
          <w:b/>
          <w:lang w:val="en-US"/>
        </w:rPr>
        <w:t> </w:t>
      </w:r>
      <w:r>
        <w:rPr>
          <w:b/>
        </w:rPr>
        <w:t>т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 xml:space="preserve">1. Утвердить прилагаемый Порядок </w:t>
      </w:r>
      <w:r>
        <w:rPr>
          <w:bCs/>
        </w:rPr>
        <w:t xml:space="preserve">ведения сводного реестра граждан, </w:t>
      </w:r>
      <w:r>
        <w:rPr/>
        <w:t>состоящих на учете на бесплатное предоставление в собственность земельных участков.</w:t>
      </w:r>
    </w:p>
    <w:p>
      <w:pPr>
        <w:pStyle w:val="Normal"/>
        <w:ind w:firstLine="720"/>
        <w:jc w:val="both"/>
        <w:rPr/>
      </w:pPr>
      <w:r>
        <w:rPr/>
        <w:t>2. Контроль за исполнением постановления возложить на первого заместителя председателя Правительства Новосибирской области Знаткова В.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убернатор Новосибирской области                                                В.Ф. Городец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Р.Г. Шилохвос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223 95 2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  <w:t>СОГЛАСОВАНО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0"/>
        </w:rPr>
        <w:t xml:space="preserve">Первый заместитель </w:t>
      </w:r>
      <w:r>
        <w:rPr/>
        <w:t xml:space="preserve">Председател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/>
        <w:t>Правительства</w:t>
      </w:r>
      <w:r>
        <w:rPr>
          <w:szCs w:val="20"/>
        </w:rPr>
        <w:t> Новосибирской области                                                   В.М. Знатк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0"/>
        </w:rPr>
        <w:t>Заместитель председателя Правитель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  <w:t xml:space="preserve">Новосибирской области – министр юстиц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0"/>
        </w:rPr>
        <w:t>Новосибирской области                                                                        Н.В. Омелёхи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0"/>
        </w:rPr>
        <w:t xml:space="preserve">Член Правительства Новосибирской области –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0"/>
        </w:rPr>
        <w:t xml:space="preserve">руководитель департамента имущества 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  <w:t>земельных отношений Новосибирской области                              Р.Г. Шилохвос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  <w:t xml:space="preserve">Член Правительства Новосибирской области –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0"/>
        </w:rPr>
        <w:t xml:space="preserve">руководитель департамента информатизации 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  <w:t xml:space="preserve">развития телекоммуникационных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  <w:t>технологий Новосибирской области                                                       А.В. Дюбан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  <w:t xml:space="preserve">Заместитель руководителя - начальник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  <w:t>юридического отдела                                                                       С.В. Калашник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</w:rPr>
        <w:t xml:space="preserve">Порядок ведения сводного реестра граждан, </w:t>
      </w:r>
      <w:r>
        <w:rPr/>
        <w:t>состоящих на учете на бесплатное предоставление в собственность земельных участк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0"/>
        </w:rPr>
      </w:pPr>
      <w:r>
        <w:rPr/>
        <w:t>(далее – Порядок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/>
      </w:pPr>
      <w:r>
        <w:rPr>
          <w:szCs w:val="20"/>
        </w:rPr>
        <w:t>1. Настоящий Порядок определяет порядок ведения сводного реестра</w:t>
      </w:r>
      <w:r>
        <w:rPr/>
        <w:t xml:space="preserve"> граждан, имеющих право на бесплатное предоставление земельных участков в собственность.</w:t>
      </w:r>
    </w:p>
    <w:p>
      <w:pPr>
        <w:pStyle w:val="Normal"/>
        <w:ind w:firstLine="540"/>
        <w:jc w:val="both"/>
        <w:rPr/>
      </w:pPr>
      <w:r>
        <w:rPr>
          <w:szCs w:val="20"/>
        </w:rPr>
        <w:t xml:space="preserve">2. Действие настоящего Порядка распространяется на правоотношения, возникающие между исполнительными органами государственной власти и </w:t>
      </w:r>
      <w:r>
        <w:rPr/>
        <w:t>органами местного самоуправления Новосибирской области, обладающими правом предоставления соответствующих земельных участков в пределах их компетенции (далее – уполномоченные органы).</w:t>
      </w:r>
    </w:p>
    <w:p>
      <w:pPr>
        <w:pStyle w:val="Normal"/>
        <w:ind w:firstLine="540"/>
        <w:jc w:val="both"/>
        <w:rPr/>
      </w:pPr>
      <w:r>
        <w:rPr/>
        <w:t xml:space="preserve">3. Сводный реестр граждан, состоящих на учете на бесплатное предоставление в собственность земельных участков (далее – сводный реестр) ведется в электронной форме с использованием подсистемы «Сводный реестр граждан, состоящих на учете на бесплатное предоставление в собственность земельных участков» государственной информационной системы Новосибирской области «Межведомственная автоматизированная информационная система». </w:t>
      </w:r>
    </w:p>
    <w:p>
      <w:pPr>
        <w:pStyle w:val="Normal"/>
        <w:ind w:firstLine="540"/>
        <w:jc w:val="both"/>
        <w:rPr/>
      </w:pPr>
      <w:r>
        <w:rPr/>
        <w:t>4. Сводный реестр представляет собой совокупность Реестров граждан, состоящих на учете на бесплатное предоставление в собственность земельных участков, ведение которых осуществляют уполномоченные органы, содержащих сведения о гражданах, состоящих на учете данного уполномоченного органа на бесплатное предоставление в собственность земельных участков, документах, подтверждающих право на бесплатное получение земельных участков и сведений о стадиях реализации данного прав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Сведения о гражданах, внесенных в сводный реестр, являются конфиденциальной информацией и подлежат защите в соответствии с действующи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  <w:t>5. Уполномоченные органы осуществляют ведение Реестров граждан, состоящих на учете на бесплатное предоставление в собственность земельных участков (далее – Реестры), обратившихся с заявлением о реализации права на предоставление земельного участка в собственность бесплатно в соответствующий уполномоченный орган, и несут ответственность за своевременность, а также полноту и достоверность размещаемой в Реестрах информации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6. Целью ведения сводного реестра является формирование единой базы данных, используемой в Новосибирской области для учета граждан, имеющих в соответствии с нормативно правовыми актами Российской Федерации и Новосибирской области  право на получение земельного участка в собственность бесплатно и ожидающих реализации указанного права, для учета граждан, уже реализовавших свое право на получение земельного участка в собственность бесплатно, а также автоматизация процессов предоставления государственных и муниципальных услуг по предоставлению земельных участков в собственность бесплатно (далее – услуги) и процессов формирования отчетно-статистической информ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0"/>
        </w:rPr>
        <w:t xml:space="preserve">7. Реестры, ведущиеся уполномоченными органами, содержат следующие сведения: 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и дата подачи заявления о предоставлении соответствующей услуги;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ри наличии) заявителя;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тво заявителя;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 документа, удостоверяющего личность заявителя; серия, номер и дата выдачи документа, удостоверяющего личность заявителя; орган, выдавший документ, удостоверяющий личность заявителя; код подразделения органа, выдавшего документ, удостоверяющий личность;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 заявителя;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егистрации и фактическом адресе проживания (индекс, муниципальное образование, населенный пункт, улица, дом, квартира);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информация (телефон, адрес электронной почты);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ринадлежности заявителя к льготной категории граждан, определяющей право заявителя на получение земельного участка в собственность бесплатно (тип льготы; документ, подтверждающий льготу; орган, выдавший документ, подтверждающий льготу; номер документа, подтверждающего льготу; дата выдачи документа, подтверждающего льготу);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 (наименование уполномоченного органа, в который обратился заявитель; вид разрешенного использования; сведения о желаемом месте расположения земельного участка, включая наименование муниципального образования; сведения о ходе оказания услуги; желаемая площадь земельного участка;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ный (реестровый) номер, который является неизменным и формируется в хронологическом порядке поступления заявлений; текущий (фактический) номер, который формируется с учетом движения очереди на предоставление земельных участков;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земельный участок предоставлен – кадастровый номер земельного участка; сведения о местоположении земельного участка, включая наименование муниципального образования; площадь предоставленного земельного участка; наименование, дата и номер решения о предоставлении земельного участка</w:t>
      </w:r>
      <w:r>
        <w:rPr/>
        <w:t>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0"/>
        </w:rPr>
      </w:pPr>
      <w:r>
        <w:rPr/>
        <w:t>Электронные формы подсистемы «Сводный реестр граждан, состоящих на учете на бесплатное предоставление в собственность земельных участков» государственной информационной системы Новосибирской области «Межведомственная автоматизированная информационная система» предусматривают возможность размещения в системе файлов входящих и исходящих писем по вопросу предоставления услуги заявителю, а также отслеживать ход оказания услуги в соответствии с предусмотренным технологическим процессом.</w:t>
      </w:r>
    </w:p>
    <w:p>
      <w:pPr>
        <w:pStyle w:val="Normal"/>
        <w:ind w:firstLine="540"/>
        <w:jc w:val="both"/>
        <w:rPr/>
      </w:pPr>
      <w:r>
        <w:rPr>
          <w:szCs w:val="20"/>
        </w:rPr>
        <w:t>8. В Реестры, ведущиеся уполномоченными органами,</w:t>
      </w:r>
      <w:r>
        <w:rPr/>
        <w:t xml:space="preserve"> также вносятся следующие дополнительные сведе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- об отказе заявителя, в отношении которого наступила очередность по предоставлению земельного участка, от предложенного земельного участка, выраженного в письменной форм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711" w:leader="none"/>
        </w:tabs>
        <w:ind w:firstLine="540"/>
        <w:jc w:val="both"/>
        <w:outlineLvl w:val="0"/>
        <w:rPr/>
      </w:pPr>
      <w:r>
        <w:rPr/>
        <w:t>- об отсутствии в письменной форме согласия заявителя, в отношении которого наступила очередность по предоставлению земельного участка, на предложенный земельный участок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Данный заявитель сохраняет свое место в очереди на предоставление земельного участк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0"/>
        </w:rPr>
        <w:t>9. Сведения, включаемые в Реестры, формируются на основании документов, представленных заявителем и/или полученных путем межведомственного взаимодейств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0"/>
        </w:rPr>
        <w:t>10. </w:t>
      </w:r>
      <w:r>
        <w:rPr>
          <w:color w:val="000000"/>
        </w:rPr>
        <w:t>Ведение Реестров осуществляется по единой форме в электронном виде с обеспечением защиты информации от несанкционированного доступа, копирования и распростран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0"/>
        </w:rPr>
        <w:t>11. Основанием для внесения сведений о гражданах, имеющих право на однократное бесплатное предоставление в собственность земельных участков, в Реестр уполномоченного органа является принятие решения о предоставлении услуг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</w:rPr>
        <w:t xml:space="preserve">Включение заявителя в Реестр может осуществляться уполномоченными органами на основании вступившего в законную силу судебного решения. В данном случае присвоение учетного (реестрового) </w:t>
      </w:r>
      <w:r>
        <w:rPr>
          <w:szCs w:val="20"/>
        </w:rPr>
        <w:t>номера происходит вручную исходя из времени поступления заявления, на основании которого предписано включить заявителя в Реестр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0"/>
        </w:rPr>
      </w:pPr>
      <w:r>
        <w:rPr>
          <w:szCs w:val="20"/>
        </w:rPr>
        <w:t>12. При заполнении данных, указанных в подпунктах 4 – 6 пункта 7 настоящего Порядка, системой осуществляется проверка однократности реализации права заявителя на бесплатное предоставление земельного участка, а также наличия данного заявителя в Реестре соответствующего уполномоченного орган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0"/>
        </w:rPr>
        <w:t>Возможность повторного включения в Реестр уполномоченного органа, где заявитель уже состоит на учете, отсутствует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0"/>
        </w:rPr>
        <w:t>В случае если заявитель уже реализовал свое право на однократное бесплатное предоставление в собственность земельного участка, возможность включения в сводный реестр отсутствует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0"/>
        </w:rPr>
      </w:pPr>
      <w:r>
        <w:rPr>
          <w:szCs w:val="20"/>
        </w:rPr>
        <w:t xml:space="preserve">13. После принятия решения о предоставлении земельного участка и внесения сведений, содержащихся в подпункте 11 пункта 7 настоящего Порядка, системой осуществляется повторная  проверка однократности реализации права заявителя на бесплатное предоставление в собственность земельного участка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0"/>
        </w:rPr>
        <w:t>14. Заявитель вправе состоять на учете на бесплатное предоставление земельного участка во всех уполномоченных органах Новосибирской област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color w:val="000000"/>
        </w:rPr>
      </w:pPr>
      <w:r>
        <w:rPr>
          <w:color w:val="000000"/>
        </w:rPr>
        <w:t> 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Утратил силу"/>
    <w:qFormat/>
    <w:rPr>
      <w:strike/>
      <w:color w:val="808000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3544" w:leader="none"/>
      </w:tabs>
      <w:overflowPunct w:val="false"/>
      <w:ind w:left="4820" w:right="56" w:hanging="709"/>
      <w:jc w:val="both"/>
      <w:textAlignment w:val="baseline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1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2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4:13:00Z</dcterms:created>
  <dc:creator>Ñóâîðèíîâà</dc:creator>
  <dc:description/>
  <cp:keywords/>
  <dc:language>en-US</dc:language>
  <cp:lastModifiedBy>Барсукова Анастасия Андреевна</cp:lastModifiedBy>
  <cp:lastPrinted>2015-02-18T13:14:00Z</cp:lastPrinted>
  <dcterms:modified xsi:type="dcterms:W3CDTF">2015-02-18T07:14:00Z</dcterms:modified>
  <cp:revision>36</cp:revision>
  <dc:subject/>
  <dc:title>Ïðîåêò ïîñòàíîâëåíèÿ</dc:title>
</cp:coreProperties>
</file>