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0" w:after="0"/>
        <w:ind w:left="5664" w:firstLine="1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widowControl/>
        <w:autoSpaceDE w:val="false"/>
        <w:spacing w:before="0" w:after="0"/>
        <w:ind w:left="5664" w:firstLine="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</w:t>
      </w:r>
    </w:p>
    <w:p>
      <w:pPr>
        <w:pStyle w:val="Normal"/>
        <w:widowControl/>
        <w:autoSpaceDE w:val="false"/>
        <w:spacing w:before="0" w:after="0"/>
        <w:ind w:left="5664" w:firstLine="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widowControl/>
        <w:autoSpaceDE w:val="false"/>
        <w:spacing w:before="0" w:after="0"/>
        <w:ind w:left="64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left="64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left="64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left="64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left="64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left="64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left="64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тельства Новосибирской области от 12.07.2010</w:t>
      </w:r>
      <w:r>
        <w:rPr/>
        <w:t> </w:t>
      </w:r>
      <w:r>
        <w:rPr>
          <w:sz w:val="28"/>
          <w:szCs w:val="28"/>
        </w:rPr>
        <w:t>№ 60-п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 xml:space="preserve">Правительство Новосибирской области </w:t>
      </w:r>
      <w:r>
        <w:rPr>
          <w:b/>
        </w:rPr>
        <w:t xml:space="preserve"> п о с т а н о в л я е т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Правительства Новосибирской области от 12.07.2010 № 60-п «Об информационном обеспечении приватизации государственного имущества Новосибирской области» следующие изменения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ункте  1  после  слов  «итогов  его  продажи»   дополнить  словами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, отчета о результатах приватизации областного имущества за прошедший год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ункт 2 исключить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 В пункте 3 слова «государственному бюджетному учреждению» заменить словами «государственному казенному учреждению»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 В пункте 4 слова «Комитету компьютерных технологий администрации Губернатора Новосибирской области и Правительства Новосибирской области (Сазонов М.В.)»  заменить словами «Департаменту информатизации и развития телекоммуникационных технологий Новосибирской области (Дюбанов А.В.)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left="70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бернатор Новосибирской области                                                  В.Ф. Городецкий</w:t>
      </w:r>
    </w:p>
    <w:p>
      <w:pPr>
        <w:pStyle w:val="Normal"/>
        <w:widowControl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.Г. Шилохвостов</w:t>
      </w:r>
    </w:p>
    <w:p>
      <w:pPr>
        <w:pStyle w:val="Normal"/>
        <w:widowControl/>
        <w:autoSpaceDE w:val="false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3 95 26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8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b/>
      <w:bCs/>
      <w:color w:val="000080"/>
      <w:sz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Header6">
    <w:name w:val="header6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24"/>
    </w:rPr>
  </w:style>
  <w:style w:type="character" w:styleId="Style15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23:00Z</dcterms:created>
  <dc:creator>Inform</dc:creator>
  <dc:description/>
  <dc:language>en-US</dc:language>
  <cp:lastModifiedBy>Бородина Ася Александровна</cp:lastModifiedBy>
  <cp:lastPrinted>2015-11-11T17:44:00Z</cp:lastPrinted>
  <dcterms:modified xsi:type="dcterms:W3CDTF">2016-04-15T06:23:00Z</dcterms:modified>
  <cp:revision>2</cp:revision>
  <dc:subject/>
  <dc:title>Проект</dc:title>
</cp:coreProperties>
</file>