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right="-284" w:hanging="0"/>
        <w:rPr/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Проект постановления Правительства Новосибирской области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ложения о порядке определения размера арендной платы за земельные участки, государственная собственность на которые не разграничена и предоставленные в аренду без торгов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Новосибирской области от 14.04.2003 № 108-ОЗ «Об использовании земель на территории Новосибирской области» Правительство Новосибирской области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ое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определения размера арендной платы за земельные участки, государственная собственность на которые не разграничена и предоставленные в аренду без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знать утратившим сил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е Правительства Новосибирской области от 26.05.2014 N 213-п "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 на территории Новосибирской области, государственная собственность на которые не разграничена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возложить на Первого заместителя Председателя Правительства Новосибирской области Знаткова 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бернатор Новосибирской области</w:t>
        <w:tab/>
        <w:tab/>
        <w:tab/>
        <w:tab/>
        <w:t xml:space="preserve">           В.Ф. Городец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bookmarkStart w:id="1" w:name="Par30"/>
      <w:bookmarkEnd w:id="1"/>
      <w:r>
        <w:rPr>
          <w:rFonts w:cs="Times New Roman" w:ascii="Times New Roman" w:hAnsi="Times New Roman"/>
          <w:sz w:val="20"/>
          <w:szCs w:val="20"/>
        </w:rPr>
        <w:t>Р.Г. Шилохво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223 95 26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Председателя Правитель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Cs w:val="28"/>
        </w:rPr>
        <w:t xml:space="preserve">                  </w:t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     В.М. Знатков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lockText"/>
        <w:ind w:left="0" w:right="-1" w:hanging="0"/>
        <w:jc w:val="left"/>
        <w:rPr/>
      </w:pPr>
      <w:r>
        <w:rPr>
          <w:szCs w:val="28"/>
        </w:rPr>
        <w:t xml:space="preserve">Заместитель председателя Правительства </w:t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  <w:t xml:space="preserve">Новосибирской области – министр </w:t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  <w:t xml:space="preserve">юстиции Новосибирской области              </w:t>
        <w:tab/>
        <w:tab/>
        <w:t xml:space="preserve">                       Н.В. Омелёхина</w:t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  <w:t>Заместитель Председателя Правительства</w:t>
      </w:r>
    </w:p>
    <w:p>
      <w:pPr>
        <w:pStyle w:val="BlockText"/>
        <w:ind w:left="0" w:right="-1" w:hanging="0"/>
        <w:jc w:val="left"/>
        <w:rPr/>
      </w:pPr>
      <w:r>
        <w:rPr>
          <w:szCs w:val="28"/>
        </w:rPr>
        <w:t xml:space="preserve">Новосибирской области - министр финансов и налоговой </w:t>
      </w:r>
    </w:p>
    <w:p>
      <w:pPr>
        <w:pStyle w:val="BlockText"/>
        <w:ind w:left="0" w:right="-1" w:hanging="0"/>
        <w:jc w:val="left"/>
        <w:rPr>
          <w:szCs w:val="28"/>
          <w:lang w:val="en-US"/>
        </w:rPr>
      </w:pPr>
      <w:r>
        <w:rPr>
          <w:szCs w:val="28"/>
        </w:rPr>
        <w:t xml:space="preserve">политики Новосибирской области                                     </w:t>
        <w:tab/>
        <w:tab/>
        <w:t xml:space="preserve">  В.Ю. Голубенко</w:t>
      </w:r>
    </w:p>
    <w:p>
      <w:pPr>
        <w:pStyle w:val="BlockText"/>
        <w:ind w:left="0" w:right="-1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lockText"/>
        <w:ind w:left="0" w:right="-1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  <w:t xml:space="preserve">Министр строительства </w:t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  <w:t>Новосибирской области                                                                            С.В. Боярский</w:t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Правительства Новосибирской области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имуществ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Новосибирской области                          Р.Г. Шилохвостов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департамента иму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Новосибирской област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  С.В. Калашникова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орядке определения размера арендной платы за земельные участки, государственная собственность на которые не разграничена и предоставленные в аренду без тор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bookmarkStart w:id="2" w:name="Par35"/>
      <w:bookmarkEnd w:id="2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ее Положение устанавливает порядок определения размера арендной платы за земельные участк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</w:rPr>
        <w:t xml:space="preserve"> и предоставленные в аренду без торгов (далее – земельные участ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ar46"/>
      <w:bookmarkEnd w:id="3"/>
      <w:r>
        <w:rPr>
          <w:rFonts w:cs="Times New Roman" w:ascii="Times New Roman" w:hAnsi="Times New Roman"/>
          <w:sz w:val="28"/>
          <w:szCs w:val="28"/>
        </w:rPr>
        <w:t xml:space="preserve">2. Если иное не установлено законодательством Российской Федерации и в случаях, не указанных в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3 - 6 настоящего Положения, размер арендной платы при аренде земельных участков в расчете на год (далее - арендная плата) определяется на основании рыночной стоимости права аренды земельных участков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0"/>
      <w:bookmarkStart w:id="5" w:name="Par58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. В случае предоставления земельного участка в аренду без проведения торгов для целей, указанных в настоящем пункте, арендная плата определяется на основании кадастровой стоимости земельного участка и рассчитывается в размере:</w:t>
      </w:r>
      <w:bookmarkStart w:id="6" w:name="Par2"/>
      <w:bookmarkEnd w:id="6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0,01 процента в отнош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, предоставленного физическому или юридическому лицу, имеющему право на освобождение от уплаты земельного налог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логах и сбо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, предоставленного физическому лицу, имеющему право на уменьшение налоговой базы при уплате земельного налога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, предоставленного физическому лицу, имеющему право на уменьшение налоговой базы при уплате земельного налога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(занятого) для размещения линий метрополите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 0,3 процента в отношении земельного участка, предоставленного (занятого) для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ов, утилизирующих твердые бытовые отходы методом их сортировки и переработ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sz w:val="28"/>
          <w:szCs w:val="28"/>
        </w:rPr>
        <w:t>0,5 процента в отношении земельного участка, предоставленного (занятого) для размещения объектов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0,7 процента в отнош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(занятого) для размещения трубопроводов и иных объектов, используемых в сфере тепло-, водоснабжения, водоотведения и очистки сточных в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, предоставленного (занятого)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ения вертодромов и посадочных площадок (за исключением вертодромов, посадочных площадок, расположенных на территории аэродромов, аэропор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1 процент в отношении земельного участка, предоставленного (занятого) для размещ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электростанций, гидроаккумулирующих электростанц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 электростанций, использующих возобновляемые источники энерг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й и объектов, в том числе относящихся к гидротехническим сооружениям, обслуживающих указанные в настоящем подпункте электроста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 1,2 процента в отношении земельного участка, предоставленного (занятого) для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ов единой системы организации воздушного движения (за исключением объектов единой системы организации воздушного движения, расположенных на территории аэродромов, аэропор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7" w:name="Par18"/>
      <w:bookmarkEnd w:id="7"/>
      <w:r>
        <w:rPr>
          <w:rFonts w:cs="Times New Roman" w:ascii="Times New Roman" w:hAnsi="Times New Roman"/>
          <w:sz w:val="28"/>
          <w:szCs w:val="28"/>
        </w:rPr>
        <w:t>7) 1,4 процента в отношении земельного участка, предоставленного (занятого) для размещения линий связи, в том числе линейно-кабельных сооруж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1,5 процента в отнош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 в случае заключения договора аренды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39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и абзацем 6 пункта 2.7 статьи 3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25.10.2001 N 137-ФЗ "О введении в действие Земельного кодекса Российской Федерации"</w:t>
      </w:r>
      <w:r>
        <w:rPr>
          <w:rFonts w:cs="Times New Roman" w:ascii="Times New Roman" w:hAnsi="Times New Roman"/>
          <w:sz w:val="28"/>
          <w:szCs w:val="28"/>
        </w:rPr>
        <w:t>, но не выше размера земельного налога, рассчитанного в отношении такого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(занятого) 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объектов электроэнергетики (за исключением генерирующих мощностей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не более 6,23 руб./кв.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(занятого) 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инфраструктуры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2 процента в отнош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, предоставленного (занятого) для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ов, утилизирующих твердые бытовые отходы методом сжиг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 3,5 процента в отношении земельного участка, предоставленного (занятого) для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ов, непосредственно используемых для захоронения твердых бытовых отходов, в том числе полиг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арендатор указанного земельного участка выполнил обязательство по рекультивации земельного участка, предоставленного ему для аналогичных целей, арендная плата рассчитыва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лощадь земельного участка, не превышающую площадь предоставленного земельного участка, обязательство по рекультивации которого выполнено, – 2% от кадастровой стоимости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лощадь земельного участка, превышающую площадь предоставленного земельного участка, обязательство по рекультивации которого выполнено, – 3,5% от кадастровой стоимост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cs="Times New Roman" w:ascii="Times New Roman" w:hAnsi="Times New Roman"/>
          <w:sz w:val="28"/>
          <w:szCs w:val="28"/>
        </w:rPr>
        <w:t>В случае предоставления земельного участка в аренду без проведения торгов для целей, указанных в настоящем пункте, арендная плата рассчитывается в соответствии со ставками арендной платы в размере: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26,01 руб./га в отношении земельных участков, предоставленных (занятых) для размещения инфраструктуры железнодорожного транспорта необщего пользования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0,05 руб./кв.м в отношении земельных участков, предоставленных (занятых) для размещения аэродромов и аэропортов, пассажиропоток которых составляет менее 1 млн. человек в год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0,1 руб./кв.м в отношении земельных участков, предоставленных (занятых) для размещения аэродромов, пассажиропоток которых составляет 1 млн. и более человек в год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0,24 руб./кв.м в отношении земельных участков, предоставленных (занятых) для размещения объектов Единой системы газоснабжения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2,1 руб./кв.м в отношении: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предоставленных (занятых) для размещения аэродромов, пассажиропоток которых составляет 5 млн. и более человек в год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предоставленных (занятых) для размещения аэропортов, пассажиропоток которых составляет 1 млн. и более человек в год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4,2 руб./кв.м в отношении земельных участков, предоставленных (занятых) для размещения аэропортов, пассажиропоток которых составляет 5 млн. и более человек в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ендная плата за земельный участок, на котором расположены здания, сооружения, в случаях, не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4 настоящих Правил, а также в случае предоставления земельных участков для строительства многоквартирных домов гражданам, признанным пострадавшими от действий недобросовестных застройщиков, в порядке, установленном нормативными правовыми актами органов местного самоуправления муниципальных районов, городских округов Новосибирской области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п = Кс x Кр x Ка x Кдоп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п - годовой размер арендной платы, в рубл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с - кадастровая стоимость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 - коэффициент, устанавливающий зависимость арендной платы от вида разрешенного использования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 - коэффициент, устанавливающий зависимость арендной платы от категории арендат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доп - корректирующий коэффициен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эффициенты Кр, Ка и Кдоп утверждаются </w:t>
      </w:r>
      <w:r>
        <w:rPr>
          <w:rFonts w:cs="Times New Roman" w:ascii="Times New Roman" w:hAnsi="Times New Roman"/>
          <w:sz w:val="28"/>
          <w:szCs w:val="28"/>
        </w:rPr>
        <w:t xml:space="preserve">нормативным правовым актом </w:t>
      </w:r>
      <w:r>
        <w:rPr>
          <w:rFonts w:cs="Times New Roman" w:ascii="Times New Roman" w:hAnsi="Times New Roman"/>
          <w:iCs/>
          <w:sz w:val="28"/>
          <w:szCs w:val="28"/>
        </w:rPr>
        <w:t>представительного органа муниципального образования, уполномоченного на распоряжение земельными участками, государственная собственность на которые не разграничена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Арендная плата за использование земельных участков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 пункта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№ 137-ФЗ «О введении в действие Земельного кодекса Российской Федерации», устанавливается в размер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годового размера арендной платы, определенного в соответствии с настоящим пунктом, может предусматриваться договорами аренды указанных земельных участков только в связи с изменением кадастровой стоимости соответствующе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о истечении пяти лет с даты предоставления в аренду земельного участка для строительства, за исключением жилищного строительства, арендная плата устанавливается в двукратном размере, н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двукратной налоговой ставки земельного налога на соответствующий земельный участ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о истечении пяти лет с даты предоставления в аренду земельного участка для жилищного строительства не введен в эксплуатацию построенный на таком земельном участке объект недвижимости, арендная плата за такой земельный участок устанавливается в двукратном размере</w:t>
      </w:r>
      <w:r>
        <w:rPr>
          <w:rFonts w:cs="Times New Roman" w:ascii="Times New Roman" w:hAnsi="Times New Roman"/>
          <w:sz w:val="28"/>
          <w:szCs w:val="28"/>
        </w:rPr>
        <w:t>, н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двукратной налоговой ставки земельного налога на соответствующий земельный участок, за исключением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предоставления земельных участков для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предоставления земельных участков для строительства многоквартирных домов гражданам, признанным пострадавшими от действий недобросовестных застройщиков, в порядке, установленном нормативными правовыми актами органов местного самоуправления муниципальных районов, городских округов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передачи прав застройщика на незавершенный строительством многоквартирный дом и права аренды на земельный участок созданному участниками строительства жилищно-строительному кооперативу или иному специализированному потребительскому кооперативу в рамках процедуры банкротства застройщика, определенно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араграфом 7 главы IX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6.10.2002 № 127-ФЗ «О несостоятельности (банкротстве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8" w:name="Par80"/>
      <w:bookmarkStart w:id="9" w:name="Par7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0. При заключении договора аренды земельного участка арендодатель предусматривает в таком договоре случаи и периодичность изменения арендной платы за пользование земельным участком.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уточнения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ами </w:t>
        </w:r>
      </w:hyperlink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5 настоящего Положения условий, в соответствии с которыми определяется размер арендной платы за земельный участок, арендная плата подлежит перерасчету, но не чащ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арендодатель предусматривает в таком договоре изменение арендной платы в связи с изменением кадастровой стоимости земельного участка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ной в результате проведения государственной кадастровой оценки</w:t>
      </w:r>
      <w:r>
        <w:rPr>
          <w:rFonts w:cs="Times New Roman" w:ascii="Times New Roman" w:hAnsi="Times New Roman"/>
          <w:sz w:val="28"/>
          <w:szCs w:val="28"/>
        </w:rPr>
        <w:t xml:space="preserve">. При этом арендная плата подлежит перерасчету по состоянию на 1 января года, следующего за годом, в котором произошло изменение кадастровой стоимости. В этом случае индексация арендной платы с учетом размера уровня инфляции, указанного в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е проводи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При заключении договора аренды земельного участка, в соответствии с которым арендная плата рассчитана на основании рыночной стоимости права аренды земельного участка, арендодатель предусматривает в таком договоре возможность изменения арендной платы в связи с изменением рыночной стоимости права аренды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рыночной стоимости права аренды земельного участка размер уровня инфляции, указанный в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е при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ИМУЩЕСТВА И ЗЕМЕЛЬНЫХ ОТНОШЕНИЙ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роекту постановления Правительства Новосибирской области об утверждении Положения о порядке определения арендной платы за земельные участки, государственная собственность на которые не разграничена и предоставленные в аренду без тор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01.03.2015 согласно абзацу 2 пункта 3 статьи 65 Земельного кодекса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размера арендной платы, порядок, условия и сроки внесения арендной платы за земли, находящиеся в собственности субъектов Российской Федерации, устанавливаются органами государственной власт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3.2015 согласно пункту 3 статьи 39.7 Земельного кодекса, если иное не установлено настоящим Кодексом или другими федеральным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>, порядок определения размера арендной платы в отношении земельных участков, находящихся в собственности субъекта Российской Федерации и предоставленных в аренду без торгов, устанавливается органом государственной власти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связи с указанными изменениями полномочий органа государственной власти субъекта Российской Федерации требуется признание утратившим силу Постановления Правительства Новосибирской области от 26.05.2014 N 213-п "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 на территории Новосибирской области, государственная собственность на которые не разграничена" и установление нового порядка определения размера арендной платы в отношении земельных участков, государственная собственность на которые не разграничена и предоставленных в аренду без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щему правилу, в проекте постановления размер арендной платы за земельные участки, предоставленные в аренду без торгов, определяется на основании рыночной стоимости права аренды земельных учас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исключения из общего правила устанавливаются случаи, при которых арендная плата определяется на основании кадастровой стоимости земельного участка (в виде определенного процента от кадастровой стоимости в зависимости от целей предоставления земельного участка) и в соответствии со ставками (руб./га или руб./кв. м в зависимости от целей предоставления земельного участка) и по формул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ложения не потребует затрат из областного бюджет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Правительства Новосибирской област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департамента имущества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Новосибирской области                          Р.Г. Шилохвос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3544" w:leader="none"/>
      </w:tabs>
      <w:overflowPunct w:val="false"/>
      <w:autoSpaceDE w:val="false"/>
      <w:spacing w:lineRule="auto" w:line="240" w:before="0" w:after="0"/>
      <w:ind w:left="4820" w:right="56" w:hanging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A84B50786A4F2D29925012C574B899D2A618D056CAFFE2726B9B4DB32ED8ECC7A08B2C7D03A64Bx2Y4J" TargetMode="External"/><Relationship Id="rId3" Type="http://schemas.openxmlformats.org/officeDocument/2006/relationships/hyperlink" Target="consultantplus://offline/ref=0BA84B50786A4F2D29924E1FD318E690DAAA45D952C0F7B62B34C010E427D2BB80EFD26E390EA24D2120C1x8Y4J" TargetMode="External"/><Relationship Id="rId4" Type="http://schemas.openxmlformats.org/officeDocument/2006/relationships/hyperlink" Target="consultantplus://offline/ref=9620DD0C205028A6BA7A23CE79A9D0640E7D1B743EFF445B145844602FFA5F4BAC5A80631EC6WCK5N" TargetMode="External"/><Relationship Id="rId5" Type="http://schemas.openxmlformats.org/officeDocument/2006/relationships/hyperlink" Target="consultantplus://offline/ref=9620DD0C205028A6BA7A23CE79A9D0640E7D1B743EFF445B145844602FFA5F4BAC5A806319C1WCK4N" TargetMode="External"/><Relationship Id="rId6" Type="http://schemas.openxmlformats.org/officeDocument/2006/relationships/hyperlink" Target="consultantplus://offline/ref=9620DD0C205028A6BA7A23CE79A9D0640E7D1B743EFF445B145844602FFA5F4BAC5A806319C1WCK4N" TargetMode="External"/><Relationship Id="rId7" Type="http://schemas.openxmlformats.org/officeDocument/2006/relationships/hyperlink" Target="consultantplus://offline/ref=9620DD0C205028A6BA7A23CE79A9D0640E7E187530F3445B145844602FFA5F4BAC5A806718WCK7N" TargetMode="External"/><Relationship Id="rId8" Type="http://schemas.openxmlformats.org/officeDocument/2006/relationships/hyperlink" Target="consultantplus://offline/ref=5B143E883CA043D7BEAF8DFEF98E2FE99A9B179393EABEF5067A0D41B53B7CF4531719B322T2E" TargetMode="External"/><Relationship Id="rId9" Type="http://schemas.openxmlformats.org/officeDocument/2006/relationships/hyperlink" Target="consultantplus://offline/ref=0BA84B50786A4F2D29925012C574B899D2A618D053C2FFE2726B9B4DB32ED8ECC7A08B2C7D03A248x2Y8J" TargetMode="External"/><Relationship Id="rId10" Type="http://schemas.openxmlformats.org/officeDocument/2006/relationships/hyperlink" Target="consultantplus://offline/ref=2E14D6021F228CA19A4F77CDB9CA2AA1AB9BA05E442542516FC6491928702FADCF183352D7FAg2lEN" TargetMode="External"/><Relationship Id="rId11" Type="http://schemas.openxmlformats.org/officeDocument/2006/relationships/hyperlink" Target="consultantplus://offline/ref=CC2C6297C4A89E50657C6D699119C2CC2CEE1C4FC8DA4FEC43D160683ED18476B904A76AhE1FN" TargetMode="External"/><Relationship Id="rId12" Type="http://schemas.openxmlformats.org/officeDocument/2006/relationships/hyperlink" Target="consultantplus://offline/ref=CC2C6297C4A89E50657C6D699119C2CC2CEE1C4FC8DA4FEC43D160683ED18476B904A768hE1AN" TargetMode="External"/><Relationship Id="rId13" Type="http://schemas.openxmlformats.org/officeDocument/2006/relationships/hyperlink" Target="consultantplus://offline/ref=6D3ABB905BD1C87F3712C9CF005C01EC259DA65861E9138F13C06A2940980332144C317E3774F48Bc7F0P" TargetMode="External"/><Relationship Id="rId14" Type="http://schemas.openxmlformats.org/officeDocument/2006/relationships/hyperlink" Target="consultantplus://offline/ref=85FAD0A7F5A97AD2BAC19504F596B29F7B34A7E72F42A99FBB4FCD300523658B2BD9BCF231e2B0P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54:00Z</dcterms:created>
  <dc:creator>Калашникова</dc:creator>
  <dc:description/>
  <dc:language>en-US</dc:language>
  <cp:lastModifiedBy>Аверкова</cp:lastModifiedBy>
  <cp:lastPrinted>2015-02-26T17:21:00Z</cp:lastPrinted>
  <dcterms:modified xsi:type="dcterms:W3CDTF">2015-03-25T08:54:00Z</dcterms:modified>
  <cp:revision>2</cp:revision>
  <dc:subject/>
  <dc:title/>
</cp:coreProperties>
</file>